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別記様式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440"/>
        <w:rPr>
          <w:rFonts w:ascii="ＭＳ 明朝;MS Mincho" w:hAnsi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790575"/>
                <wp:effectExtent l="0" t="2540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0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8200"/>
                            <a:gd name="textAreaBottom" fmla="*/ 43668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pt;margin-top:0pt;width:8.95pt;height:62.2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z w:val="24"/>
        </w:rPr>
        <w:t>修　理</w:t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ポンプ車等　　車　検　　申請書</w:t>
      </w:r>
    </w:p>
    <w:p>
      <w:pPr>
        <w:pStyle w:val="Normal"/>
        <w:jc w:val="center"/>
        <w:rPr/>
      </w:pPr>
      <w:r>
        <w:rPr>
          <w:rFonts w:ascii="ＭＳ 明朝;MS Mincho" w:hAnsi="ＭＳ 明朝;MS Mincho"/>
          <w:sz w:val="24"/>
        </w:rPr>
        <w:t>　　点　検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年　　月　　日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消　防　団　長　様</w:t>
      </w:r>
    </w:p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844675</wp:posOffset>
                </wp:positionV>
                <wp:extent cx="114300" cy="790575"/>
                <wp:effectExtent l="0" t="1905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05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48200"/>
                            <a:gd name="textAreaBottom" fmla="*/ 43668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-145.25pt;width:8.95pt;height:62.2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第　　分団</w:t>
      </w:r>
    </w:p>
    <w:p>
      <w:pPr>
        <w:pStyle w:val="Normal"/>
        <w:ind w:firstLine="52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分団長　　　  　　　　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88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21"/>
        <w:gridCol w:w="1413"/>
        <w:gridCol w:w="1346"/>
        <w:gridCol w:w="2898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種別型式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車両番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車両名称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　　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故障発生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車検・点検有効期限）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4"/>
              </w:rPr>
              <w:t>故　障　カ　所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故障発生の状況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68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4"/>
              </w:rPr>
              <w:t>故 障 の 原 因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4"/>
              </w:rPr>
              <w:t>備　　　　考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1:00Z</dcterms:created>
  <dc:creator>Darling</dc:creator>
  <dc:description/>
  <cp:keywords/>
  <dc:language>en-US</dc:language>
  <cp:lastModifiedBy>星野　正芳</cp:lastModifiedBy>
  <dcterms:modified xsi:type="dcterms:W3CDTF">2021-03-23T04:26:00Z</dcterms:modified>
  <cp:revision>9</cp:revision>
  <dc:subject/>
  <dc:title>修　理</dc:title>
</cp:coreProperties>
</file>